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20.jpeg" ContentType="image/jpeg"/>
  <Override PartName="/word/media/image15.jpeg" ContentType="image/jpe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6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Ресурс 14 к упражнению «Подсчет численности птиц местной фауны»</w:t>
      </w:r>
    </w:p>
    <w:p>
      <w:pPr>
        <w:pStyle w:val="Heading1"/>
        <w:rPr/>
      </w:pPr>
      <w:r>
        <w:rPr/>
        <w:t>Загадки о птицах</w:t>
      </w:r>
    </w:p>
    <w:tbl>
      <w:tblPr>
        <w:tblW w:w="52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250"/>
        <w:gridCol w:w="3228"/>
        <w:gridCol w:w="3251"/>
      </w:tblGrid>
      <w:tr>
        <w:trPr/>
        <w:tc>
          <w:tcPr>
            <w:tcW w:w="325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Web"/>
              <w:spacing w:before="0" w:after="280"/>
              <w:jc w:val="center"/>
              <w:rPr/>
            </w:pPr>
            <w:r>
              <w:rPr/>
              <w:drawing>
                <wp:inline distT="0" distB="0" distL="0" distR="0">
                  <wp:extent cx="1905000" cy="1390650"/>
                  <wp:effectExtent l="0" t="0" r="0" b="0"/>
                  <wp:docPr id="1" name="19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9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/>
              <w:t xml:space="preserve">Ранней к нам весной летит, </w:t>
              <w:br/>
              <w:t xml:space="preserve">Нежной флейтою свистит </w:t>
              <w:br/>
              <w:t xml:space="preserve">Желто-серенькая птичка, </w:t>
              <w:br/>
              <w:t xml:space="preserve">Это – ... </w:t>
            </w:r>
          </w:p>
          <w:p>
            <w:pPr>
              <w:pStyle w:val="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Пеночка-весничка.)</w:t>
            </w:r>
          </w:p>
        </w:tc>
        <w:tc>
          <w:tcPr>
            <w:tcW w:w="322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43380" cy="2257425"/>
                  <wp:effectExtent l="0" t="0" r="0" b="0"/>
                  <wp:docPr id="2" name="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/>
              <w:t>Воздух режут без усилья,</w:t>
              <w:br/>
              <w:t>Как серпы кривые крылья.</w:t>
              <w:br/>
              <w:t>Промелькнет – не разглядишь,</w:t>
              <w:br/>
              <w:t xml:space="preserve">Так летает только ... </w:t>
            </w:r>
          </w:p>
          <w:p>
            <w:pPr>
              <w:pStyle w:val="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Стриж.)</w:t>
            </w:r>
          </w:p>
        </w:tc>
        <w:tc>
          <w:tcPr>
            <w:tcW w:w="325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1819275"/>
                  <wp:effectExtent l="0" t="0" r="0" b="0"/>
                  <wp:docPr id="3" name="26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26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/>
              <w:t xml:space="preserve">Подбирает он проворно </w:t>
              <w:br/>
              <w:t xml:space="preserve">Кинутые ему зерна </w:t>
              <w:br/>
              <w:t xml:space="preserve">И гнездится на карнизе </w:t>
              <w:br/>
              <w:t xml:space="preserve">Наш любимый ... </w:t>
            </w:r>
          </w:p>
          <w:p>
            <w:pPr>
              <w:pStyle w:val="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Голубь сизый.)</w:t>
            </w:r>
          </w:p>
        </w:tc>
      </w:tr>
      <w:tr>
        <w:trPr/>
        <w:tc>
          <w:tcPr>
            <w:tcW w:w="325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1962150"/>
                  <wp:effectExtent l="0" t="0" r="0" b="0"/>
                  <wp:docPr id="4" name="23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23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/>
              <w:t xml:space="preserve">Весь размером он с орех, </w:t>
              <w:br/>
              <w:t xml:space="preserve">Птиц почти что меньше всех, </w:t>
              <w:br/>
              <w:t xml:space="preserve">Комаров и мух противник </w:t>
              <w:br/>
              <w:t xml:space="preserve">Бойкий, рыженький ... </w:t>
            </w:r>
          </w:p>
          <w:p>
            <w:pPr>
              <w:pStyle w:val="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рапивник.)</w:t>
            </w:r>
          </w:p>
        </w:tc>
        <w:tc>
          <w:tcPr>
            <w:tcW w:w="322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Web"/>
              <w:spacing w:before="0" w:after="280"/>
              <w:rPr/>
            </w:pPr>
            <w:r>
              <w:rPr/>
              <w:t xml:space="preserve">В поймах рек и вкруг столиц </w:t>
              <w:br/>
              <w:t xml:space="preserve">Ловит много мелких птиц, </w:t>
              <w:br/>
              <w:t xml:space="preserve">Быстрый, словно ветерок, </w:t>
              <w:br/>
              <w:t xml:space="preserve">Сокол-молния ... </w:t>
            </w:r>
          </w:p>
          <w:p>
            <w:pPr>
              <w:pStyle w:val="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Чеглок.)</w:t>
            </w:r>
          </w:p>
        </w:tc>
        <w:tc>
          <w:tcPr>
            <w:tcW w:w="325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33525" cy="2286000"/>
                  <wp:effectExtent l="0" t="0" r="0" b="0"/>
                  <wp:docPr id="5" name="21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21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6" r="-2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/>
              <w:t xml:space="preserve">Лишь скрипит, а не поет, </w:t>
              <w:br/>
              <w:t xml:space="preserve">В полудуплах гнезда вьет, </w:t>
              <w:br/>
              <w:t xml:space="preserve">Все движенья очень ловки </w:t>
              <w:br/>
              <w:t xml:space="preserve">Скромной … </w:t>
            </w:r>
          </w:p>
          <w:p>
            <w:pPr>
              <w:pStyle w:val="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Серой мухоловки.)</w:t>
            </w:r>
          </w:p>
        </w:tc>
      </w:tr>
      <w:tr>
        <w:trPr/>
        <w:tc>
          <w:tcPr>
            <w:tcW w:w="325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19225" cy="2857500"/>
                  <wp:effectExtent l="0" t="0" r="0" b="0"/>
                  <wp:docPr id="6" name="29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29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3" r="-2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/>
              <w:t xml:space="preserve">У обрыва, там, где кручи, </w:t>
              <w:br/>
              <w:t xml:space="preserve">Быстрокрылых птичек тучи, </w:t>
              <w:br/>
              <w:t xml:space="preserve">Норы снизу до верхушки … </w:t>
            </w:r>
          </w:p>
          <w:p>
            <w:pPr>
              <w:pStyle w:val="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Ласточки-береговушки.)</w:t>
            </w:r>
          </w:p>
        </w:tc>
        <w:tc>
          <w:tcPr>
            <w:tcW w:w="322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2343150"/>
                  <wp:effectExtent l="0" t="0" r="0" b="0"/>
                  <wp:docPr id="7" name="25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25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34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/>
              <w:t xml:space="preserve">В поле есть, где прокормиться, </w:t>
              <w:br/>
              <w:t xml:space="preserve">Только негде загнездиться, </w:t>
              <w:br/>
              <w:t xml:space="preserve">Огороду, полю – врач </w:t>
              <w:br/>
              <w:t xml:space="preserve">Глянцевитый черный … </w:t>
            </w:r>
          </w:p>
          <w:p>
            <w:pPr>
              <w:pStyle w:val="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Грач.)</w:t>
            </w:r>
          </w:p>
        </w:tc>
        <w:tc>
          <w:tcPr>
            <w:tcW w:w="325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1905000"/>
                  <wp:effectExtent l="0" t="0" r="0" b="0"/>
                  <wp:docPr id="8" name="22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22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/>
              <w:t xml:space="preserve">Слышен дальний грустный зов, </w:t>
              <w:br/>
              <w:t xml:space="preserve">Повторенье двух слогов. </w:t>
              <w:br/>
              <w:t xml:space="preserve">Лес березовый, опушка, </w:t>
              <w:br/>
              <w:t xml:space="preserve">На сучке сидит … </w:t>
            </w:r>
          </w:p>
          <w:p>
            <w:pPr>
              <w:pStyle w:val="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укушка.)</w:t>
            </w:r>
          </w:p>
        </w:tc>
      </w:tr>
      <w:tr>
        <w:trPr/>
        <w:tc>
          <w:tcPr>
            <w:tcW w:w="325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0200" cy="2524125"/>
                  <wp:effectExtent l="0" t="0" r="0" b="0"/>
                  <wp:docPr id="9" name="18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8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/>
              <w:t xml:space="preserve">И стекают струйкой капли </w:t>
              <w:br/>
              <w:t xml:space="preserve">С клюва стройной ... </w:t>
            </w:r>
          </w:p>
          <w:p>
            <w:pPr>
              <w:pStyle w:val="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Серой цапли.)</w:t>
            </w:r>
          </w:p>
        </w:tc>
        <w:tc>
          <w:tcPr>
            <w:tcW w:w="322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1876425"/>
                  <wp:effectExtent l="0" t="0" r="0" b="0"/>
                  <wp:docPr id="10" name="20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20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/>
              <w:t xml:space="preserve">Тает снег, летят грачи, </w:t>
              <w:br/>
              <w:t xml:space="preserve">Всем глаза слепят лучи. </w:t>
              <w:br/>
              <w:t xml:space="preserve">Что звенит, как будто склянка? </w:t>
              <w:br/>
              <w:t xml:space="preserve">Песенку поет ... </w:t>
            </w:r>
          </w:p>
          <w:p>
            <w:pPr>
              <w:pStyle w:val="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Овсянка.)</w:t>
            </w:r>
          </w:p>
        </w:tc>
        <w:tc>
          <w:tcPr>
            <w:tcW w:w="325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1762125"/>
                  <wp:effectExtent l="0" t="0" r="0" b="0"/>
                  <wp:docPr id="11" name="30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30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/>
              <w:t xml:space="preserve">В чаще, где сосна и ель, </w:t>
              <w:br/>
              <w:t xml:space="preserve">Свист, серебряную трель </w:t>
              <w:br/>
              <w:t xml:space="preserve">Начинает спозаранку </w:t>
              <w:br/>
              <w:t xml:space="preserve">Рыжегрудая ... </w:t>
            </w:r>
          </w:p>
          <w:p>
            <w:pPr>
              <w:pStyle w:val="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Зарянка.)</w:t>
            </w:r>
          </w:p>
        </w:tc>
      </w:tr>
      <w:tr>
        <w:trPr/>
        <w:tc>
          <w:tcPr>
            <w:tcW w:w="325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Web"/>
              <w:spacing w:before="0" w:after="280"/>
              <w:rPr/>
            </w:pPr>
            <w:r>
              <w:rPr/>
              <w:drawing>
                <wp:inline distT="0" distB="0" distL="0" distR="0">
                  <wp:extent cx="1833880" cy="1586230"/>
                  <wp:effectExtent l="0" t="0" r="0" b="0"/>
                  <wp:docPr id="12" name="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880" cy="158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/>
              <w:t xml:space="preserve">Хрипло птенчики кричат, </w:t>
              <w:br/>
              <w:t xml:space="preserve">Клювы их в гнезде торчат, </w:t>
              <w:br/>
              <w:t xml:space="preserve">Скрыла их густая крона, </w:t>
              <w:br/>
              <w:t xml:space="preserve">Проживает здесь ... </w:t>
            </w:r>
          </w:p>
          <w:p>
            <w:pPr>
              <w:pStyle w:val="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Ворона.)</w:t>
            </w:r>
          </w:p>
        </w:tc>
        <w:tc>
          <w:tcPr>
            <w:tcW w:w="322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2047875"/>
                  <wp:effectExtent l="0" t="0" r="0" b="0"/>
                  <wp:docPr id="13" name="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04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/>
              <w:t xml:space="preserve">Глуховатый, неустанный </w:t>
              <w:br/>
              <w:t xml:space="preserve">Слышен чей-то голос странный, </w:t>
              <w:br/>
              <w:t xml:space="preserve">Средь полей, лесов и вод </w:t>
              <w:br/>
              <w:t xml:space="preserve">Шлет в пространство зов ... </w:t>
            </w:r>
          </w:p>
          <w:p>
            <w:pPr>
              <w:pStyle w:val="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Удод.)</w:t>
            </w:r>
          </w:p>
        </w:tc>
        <w:tc>
          <w:tcPr>
            <w:tcW w:w="325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2933700"/>
                  <wp:effectExtent l="0" t="0" r="0" b="0"/>
                  <wp:docPr id="14" name="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9" t="-12" r="-1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93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/>
              <w:t xml:space="preserve">Ночью в рощах и лесах </w:t>
              <w:br/>
              <w:t xml:space="preserve">Уханье наводит страх, </w:t>
              <w:br/>
              <w:t xml:space="preserve">Страшен дикий крик и силен, </w:t>
              <w:br/>
              <w:t xml:space="preserve">Так кричит огромный ... </w:t>
            </w:r>
          </w:p>
          <w:p>
            <w:pPr>
              <w:pStyle w:val="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Филин.)</w:t>
            </w:r>
          </w:p>
        </w:tc>
      </w:tr>
      <w:tr>
        <w:trPr/>
        <w:tc>
          <w:tcPr>
            <w:tcW w:w="325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1123950"/>
                  <wp:effectExtent l="0" t="0" r="0" b="0"/>
                  <wp:docPr id="15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/>
              <w:t xml:space="preserve">Все стрекочет и вертится, </w:t>
              <w:br/>
              <w:t xml:space="preserve">Ей на месте не сидится, </w:t>
              <w:br/>
              <w:t xml:space="preserve">Длиннохвоста, белобока </w:t>
              <w:br/>
              <w:t xml:space="preserve">Вороватая ... </w:t>
            </w:r>
          </w:p>
          <w:p>
            <w:pPr>
              <w:pStyle w:val="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Сорока.)</w:t>
            </w:r>
          </w:p>
        </w:tc>
        <w:tc>
          <w:tcPr>
            <w:tcW w:w="322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1628775"/>
                  <wp:effectExtent l="0" t="0" r="0" b="0"/>
                  <wp:docPr id="16" name="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7" r="-1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/>
              <w:t xml:space="preserve">Скромен, мал, одет без лоска, </w:t>
              <w:br/>
              <w:t xml:space="preserve">Золотистая полоска </w:t>
              <w:br/>
              <w:t xml:space="preserve">Блещет светом уголька </w:t>
              <w:br/>
              <w:t xml:space="preserve">На головке ... </w:t>
            </w:r>
          </w:p>
          <w:p>
            <w:pPr>
              <w:pStyle w:val="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ролька.)</w:t>
            </w:r>
          </w:p>
        </w:tc>
        <w:tc>
          <w:tcPr>
            <w:tcW w:w="325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1428750"/>
                  <wp:effectExtent l="0" t="0" r="0" b="0"/>
                  <wp:docPr id="17" name="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/>
              <w:t xml:space="preserve">На песочке у реки, </w:t>
              <w:br/>
              <w:t xml:space="preserve">Словно снежные комки, </w:t>
              <w:br/>
              <w:t xml:space="preserve">Что за птица, угадай-ка! </w:t>
              <w:br/>
              <w:t xml:space="preserve">Догадаться просто – ... </w:t>
            </w:r>
          </w:p>
          <w:p>
            <w:pPr>
              <w:pStyle w:val="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Чайка.)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250"/>
        <w:gridCol w:w="3228"/>
        <w:gridCol w:w="3251"/>
      </w:tblGrid>
      <w:tr>
        <w:trPr/>
        <w:tc>
          <w:tcPr>
            <w:tcW w:w="325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1371600"/>
                  <wp:effectExtent l="0" t="0" r="0" b="0"/>
                  <wp:docPr id="18" name="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/>
              <w:t xml:space="preserve">С ледоходом прилетает, </w:t>
              <w:br/>
              <w:t xml:space="preserve">Черным хвостиком мотает, </w:t>
              <w:br/>
              <w:t xml:space="preserve">Черный с белым хвостик узкий </w:t>
              <w:br/>
              <w:t xml:space="preserve">У изящной ... </w:t>
            </w:r>
          </w:p>
          <w:p>
            <w:pPr>
              <w:pStyle w:val="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Трясогузки.) </w:t>
            </w:r>
          </w:p>
        </w:tc>
        <w:tc>
          <w:tcPr>
            <w:tcW w:w="322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Web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Web"/>
              <w:rPr/>
            </w:pPr>
            <w:r>
              <w:rPr/>
            </w:r>
          </w:p>
          <w:p>
            <w:pPr>
              <w:pStyle w:val="Web"/>
              <w:rPr/>
            </w:pPr>
            <w:r>
              <w:rPr/>
              <w:t xml:space="preserve">На репье он очень ловко </w:t>
              <w:br/>
              <w:t xml:space="preserve">Треплет цепкие головки, </w:t>
              <w:br/>
              <w:t xml:space="preserve">Сыплет семечки на пол </w:t>
              <w:br/>
              <w:t xml:space="preserve">Птичка бойкая ... </w:t>
            </w:r>
          </w:p>
          <w:p>
            <w:pPr>
              <w:pStyle w:val="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Щегол.)</w:t>
            </w:r>
          </w:p>
        </w:tc>
        <w:tc>
          <w:tcPr>
            <w:tcW w:w="325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1390650"/>
                  <wp:effectExtent l="0" t="0" r="0" b="0"/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/>
              <w:t xml:space="preserve">Ест, висит на тонких ветках, </w:t>
              <w:br/>
              <w:t xml:space="preserve">Часто дети держат в клетках, </w:t>
              <w:br/>
              <w:t>Глянь-ка, коли разглядишь:</w:t>
              <w:br/>
              <w:t xml:space="preserve">Изжелта-зеленый ... </w:t>
            </w:r>
          </w:p>
          <w:p>
            <w:pPr>
              <w:pStyle w:val="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Чиж.)</w:t>
            </w:r>
          </w:p>
        </w:tc>
      </w:tr>
      <w:tr>
        <w:trPr/>
        <w:tc>
          <w:tcPr>
            <w:tcW w:w="325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2238375"/>
                  <wp:effectExtent l="0" t="0" r="0" b="0"/>
                  <wp:docPr id="20" name="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/>
              <w:t xml:space="preserve">Быстрой стрелкою летает, </w:t>
              <w:br/>
              <w:t>Мошек в воздухе хватает.</w:t>
              <w:br/>
              <w:t xml:space="preserve">Хвостик вилкой, как рогатка, </w:t>
              <w:br/>
              <w:t xml:space="preserve">Это – ... </w:t>
            </w:r>
          </w:p>
          <w:p>
            <w:pPr>
              <w:pStyle w:val="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Ласточка-касатка.)</w:t>
            </w:r>
          </w:p>
        </w:tc>
        <w:tc>
          <w:tcPr>
            <w:tcW w:w="3228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1143000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/>
              <w:t xml:space="preserve">Синих крылышков красу </w:t>
              <w:br/>
              <w:t xml:space="preserve">Разглядеть нельзя в лесу, </w:t>
              <w:br/>
              <w:t xml:space="preserve">По сучкам порхает бойко </w:t>
              <w:br/>
              <w:t xml:space="preserve">С резким хриплым криком ... </w:t>
            </w:r>
          </w:p>
          <w:p>
            <w:pPr>
              <w:pStyle w:val="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Сойка.)</w:t>
            </w:r>
          </w:p>
        </w:tc>
        <w:tc>
          <w:tcPr>
            <w:tcW w:w="325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05000" cy="1114425"/>
                  <wp:effectExtent l="0" t="0" r="0" b="0"/>
                  <wp:docPr id="22" name="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Web"/>
              <w:rPr/>
            </w:pPr>
            <w:r>
              <w:rPr/>
              <w:t xml:space="preserve">Как стемнеет, улетает </w:t>
              <w:br/>
              <w:t xml:space="preserve">И открытым ртом хватает </w:t>
              <w:br/>
              <w:t xml:space="preserve">Над землей и над водой </w:t>
              <w:br/>
              <w:t xml:space="preserve">Насекомых ... </w:t>
            </w:r>
          </w:p>
          <w:p>
            <w:pPr>
              <w:pStyle w:val="Web"/>
              <w:spacing w:before="280" w:after="0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(Козодой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color w:val="885F4A"/>
      <w:kern w:val="2"/>
      <w:sz w:val="40"/>
      <w:szCs w:val="4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9:38:00Z</dcterms:created>
  <dc:creator>IJ</dc:creator>
  <dc:description/>
  <dc:language>en-US</dc:language>
  <cp:lastModifiedBy>Jane&amp;Ilya</cp:lastModifiedBy>
  <dcterms:modified xsi:type="dcterms:W3CDTF">2005-03-05T07:47:00Z</dcterms:modified>
  <cp:revision>4</cp:revision>
  <dc:subject/>
  <dc:title>Загадки о птицах</dc:title>
</cp:coreProperties>
</file>