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Ресурс 12 к упражнению «Стихосложение на природе»</w:t>
      </w:r>
    </w:p>
    <w:p>
      <w:pPr>
        <w:pStyle w:val="Heading2"/>
        <w:rPr/>
      </w:pPr>
      <w:r>
        <w:rPr/>
        <w:t>Классики русской поэзии о природ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ябин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Одна в своем убранстве алом,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редь обезлиственных дерев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ы вся обвешана кораллом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ак шеи черноглазых дев.</w:t>
      </w:r>
    </w:p>
    <w:p>
      <w:pPr>
        <w:pStyle w:val="Heading3"/>
        <w:ind w:left="1416" w:firstLine="708"/>
        <w:rPr>
          <w:sz w:val="18"/>
        </w:rPr>
      </w:pPr>
      <w:r>
        <w:rPr>
          <w:sz w:val="18"/>
        </w:rPr>
        <w:t>П.А. Вязем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Шумит кустарник… На утес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лень веселый выбегает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угливо он подножий лес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 вершины  острой озирает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лядит на светлые луга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лядит на синий свод небесны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на днепровские брега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енчанны чащею древесной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едвижим, строен он стои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чутким ухом шевелит…</w:t>
      </w:r>
    </w:p>
    <w:p>
      <w:pPr>
        <w:pStyle w:val="Heading4"/>
        <w:ind w:left="1416" w:firstLine="708"/>
        <w:jc w:val="center"/>
        <w:rPr>
          <w:sz w:val="18"/>
        </w:rPr>
      </w:pPr>
      <w:r>
        <w:rPr>
          <w:sz w:val="18"/>
        </w:rPr>
        <w:t>А.С. Пушкин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У берега насажу лесок уединенный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липу свежую и тополь осребренный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 тени их отдохнет мой правнук молодой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ам дружба некогда сокроет пепел мо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вместо мрамора положат на гробницу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мирный заступ мой и мирную цевницу.</w:t>
      </w:r>
    </w:p>
    <w:p>
      <w:pPr>
        <w:pStyle w:val="Normal"/>
        <w:jc w:val="center"/>
        <w:rPr/>
      </w:pPr>
      <w:r>
        <w:rPr>
          <w:sz w:val="18"/>
        </w:rPr>
        <w:t xml:space="preserve">    </w:t>
      </w:r>
      <w:r>
        <w:rPr>
          <w:sz w:val="18"/>
        </w:rPr>
        <w:tab/>
        <w:tab/>
        <w:tab/>
        <w:tab/>
      </w:r>
      <w:r>
        <w:rPr>
          <w:i/>
          <w:iCs/>
          <w:sz w:val="18"/>
        </w:rPr>
        <w:t>Е.А. Баратынский</w:t>
      </w:r>
    </w:p>
    <w:p>
      <w:pPr>
        <w:pStyle w:val="Normal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Ранний свет луча дневного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светил мой тайный путь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Сладко воздуха лесного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олод мне струится в грудь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.М. Язы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учей журчит во мгле долины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дали гремит весенний гром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Ленивый ветр в листах осины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репещет пойманным крылом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олчит и млеет лес высо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Зеленый, темный лес молчи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Лишь иногда в тени глубоко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ессонный лист прошелестит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.С. Тургене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мотри, все ближе с двух сторон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с обнимает лес дремучий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лубоким мраком полон он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ак будто набежали тучи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ль меж деревьев вековых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с ночь безвременно настигла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Лишь солнце сыплет через них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ами огненные иглы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Земля цвела. В лугу, весной одетом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учей меж трав катился, молчалив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ыл тихий час меж сумраком и светом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Был легкий сон лесов, полей и нив…</w:t>
      </w:r>
    </w:p>
    <w:p>
      <w:pPr>
        <w:pStyle w:val="Heading3"/>
        <w:ind w:left="1416" w:firstLine="708"/>
        <w:rPr>
          <w:sz w:val="18"/>
        </w:rPr>
      </w:pPr>
      <w:r>
        <w:rPr>
          <w:sz w:val="18"/>
        </w:rPr>
        <w:t>А.К. Толстой</w:t>
      </w:r>
    </w:p>
    <w:p>
      <w:pPr>
        <w:pStyle w:val="Normal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люблю дорожкою лесною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е зная сам куда, брести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войной глубокой колеею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дешь – и нет конца пути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ругом пестреет лес зеленый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Уже румянит очень клены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А ельник зелен и тенист;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синник желтый бьет тревогу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сыпался с березы лис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, как ковер, устлал дорогу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Идешь, как будто по водам, –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ог шумит… а ухо внемлет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алейший шорох в чаще, там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Где пышный папоротник дремлет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А красных мухоморов ряд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Что карлы сказочные спят…</w:t>
      </w:r>
    </w:p>
    <w:p>
      <w:pPr>
        <w:pStyle w:val="Heading3"/>
        <w:ind w:left="1416" w:firstLine="708"/>
        <w:rPr>
          <w:sz w:val="18"/>
        </w:rPr>
      </w:pPr>
      <w:r>
        <w:rPr>
          <w:sz w:val="18"/>
        </w:rPr>
        <w:t>А.Н. Майков</w:t>
      </w:r>
    </w:p>
    <w:p>
      <w:pPr>
        <w:pStyle w:val="Normal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хо ночь ложитс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 вершине гор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луна глядитс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 зеркала озер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д рекой широкой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Сумраком покрыт,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В тишине глубокой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Лес густой стоит…</w:t>
      </w:r>
    </w:p>
    <w:p>
      <w:pPr>
        <w:pStyle w:val="Heading5"/>
        <w:ind w:left="1416" w:firstLine="708"/>
        <w:jc w:val="center"/>
        <w:rPr>
          <w:sz w:val="18"/>
        </w:rPr>
      </w:pPr>
      <w:r>
        <w:rPr>
          <w:sz w:val="18"/>
        </w:rPr>
        <w:t>И.С. Никитин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rPr>
          <w:sz w:val="18"/>
        </w:rPr>
      </w:pPr>
      <w:r>
        <w:rPr>
          <w:sz w:val="18"/>
        </w:rPr>
        <w:t xml:space="preserve">На берегу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ак в сумерки легко дышать на берегу!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меркли краски дня, картины изменились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яды больших стогов, стоящих на лугу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уманом голубым, как дымкою, покрылись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 пристани давно замолкли шум и стук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се реже голоса доносятся до слуха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ак будто стихло все – но всюду слышен зву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 тихий плеск воды так сладко нежит ухо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от черный жук гудит… вот свистнул коростель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от где-то вдалеке плеснулось уток стадо…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ра бы мне домой – за ужин и в постель;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о этой тишине душа моя так рада.</w:t>
      </w:r>
    </w:p>
    <w:p>
      <w:pPr>
        <w:pStyle w:val="Heading5"/>
        <w:ind w:left="1416" w:firstLine="708"/>
        <w:jc w:val="center"/>
        <w:rPr>
          <w:sz w:val="18"/>
        </w:rPr>
      </w:pPr>
      <w:r>
        <w:rPr>
          <w:sz w:val="18"/>
        </w:rPr>
        <w:t>И.З Сури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***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ам водою заполненный груздь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На поляне маслята раскисли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Есть какая-то сладкая грусть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В промежутках и паузах жизни.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шина. Только возле причал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ятел бьет по березе сырой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ловно сердце мое застучало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Далеко от меня за рекой…</w:t>
      </w:r>
    </w:p>
    <w:p>
      <w:pPr>
        <w:pStyle w:val="Normal"/>
        <w:ind w:left="1416" w:firstLine="708"/>
        <w:jc w:val="center"/>
        <w:rPr/>
      </w:pPr>
      <w:r>
        <w:rPr/>
        <w:t>И. Шкляревск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iCs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1:40:00Z</dcterms:created>
  <dc:creator>Кирилл и Роксана</dc:creator>
  <dc:description/>
  <dc:language>en-US</dc:language>
  <cp:lastModifiedBy>Jane&amp;Ilya</cp:lastModifiedBy>
  <cp:lastPrinted>2004-10-04T01:09:00Z</cp:lastPrinted>
  <dcterms:modified xsi:type="dcterms:W3CDTF">2005-03-05T07:39:00Z</dcterms:modified>
  <cp:revision>3</cp:revision>
  <dc:subject/>
  <dc:title>Приложение 3</dc:title>
</cp:coreProperties>
</file>