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урс 1 к упражнению «Строение биосферы»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 xml:space="preserve">Бактерия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>Окун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 xml:space="preserve">Амеба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>Ра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>Клён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>Кро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 xml:space="preserve">Косуля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>Полев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>Дождевой черв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>Летучая мышь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 xml:space="preserve">Ястреб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 xml:space="preserve">Муравей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>Белый гриб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 xml:space="preserve">Медуза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 xml:space="preserve">Лишайник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>Волк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>Водоросл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>Архар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>Бабочка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>Илбир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 xml:space="preserve">Кузнечик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>Лягуш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 xml:space="preserve">Тюльпан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76"/>
                <w:szCs w:val="76"/>
              </w:rPr>
            </w:pPr>
            <w:r>
              <w:rPr>
                <w:rFonts w:cs="Comic Sans MS" w:ascii="Comic Sans MS" w:hAnsi="Comic Sans MS"/>
                <w:b/>
                <w:sz w:val="76"/>
                <w:szCs w:val="76"/>
              </w:rPr>
              <w:t>Гадюк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9:00:00Z</dcterms:created>
  <dc:creator>LOTOS</dc:creator>
  <dc:description/>
  <dc:language>en-US</dc:language>
  <cp:lastModifiedBy>Jane&amp;Ilya</cp:lastModifiedBy>
  <dcterms:modified xsi:type="dcterms:W3CDTF">2005-01-17T13:14:00Z</dcterms:modified>
  <cp:revision>3</cp:revision>
  <dc:subject/>
  <dc:title/>
</cp:coreProperties>
</file>