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урс 2 к упражнению</w:t>
      </w:r>
    </w:p>
    <w:p>
      <w:pPr>
        <w:pStyle w:val="Heading"/>
        <w:rPr/>
      </w:pPr>
      <w:r>
        <w:rPr/>
        <w:t>«Почему на Земле существует Жизнь»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ример карточки для учащихся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звание планеты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Общие сведенья о планете:</w:t>
            </w:r>
          </w:p>
          <w:p>
            <w:pPr>
              <w:pStyle w:val="TextBody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Удаленность от Солнца, размеры, продолжительность суток и года. Имеются ли спутники и сколько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4"/>
              </w:rPr>
            </w:pPr>
            <w:r>
              <w:rPr>
                <w:rFonts w:cs="Arial" w:ascii="Arial" w:hAnsi="Arial"/>
                <w:i/>
                <w:iCs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Заключение геолог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Характеристика поверхности планеты  (Есть ли моря, океаны (если да, то чем они заполнены – водой, метаном, серной кислотой  или др. веществом)? Есть ли «материки», кратеры, впадины, равнины, горы и др.?)</w:t>
            </w:r>
          </w:p>
          <w:p>
            <w:pPr>
              <w:pStyle w:val="Heading1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Заключение климатолог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ова средняя температура на планете в дневное и ночное время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ыпадают ли на планете осадки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Заключение химика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еется ли атмосфера и если «да», то каков ее состав. Имеется ли в данной атмосфере кислород и в каком количестве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еется ли на планете вода (если имеется, то в каком количестве и в каком  состоянии?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Имеются ли на планете основные химические элементы, из которых состоит органическая материя – Н, С, О, </w:t>
            </w:r>
            <w:r>
              <w:rPr>
                <w:rFonts w:cs="Arial" w:ascii="Arial" w:hAnsi="Arial"/>
                <w:sz w:val="22"/>
                <w:lang w:val="en-US"/>
              </w:rPr>
              <w:t>N</w:t>
            </w:r>
            <w:r>
              <w:rPr>
                <w:rFonts w:cs="Arial" w:ascii="Arial" w:hAnsi="Arial"/>
                <w:sz w:val="22"/>
              </w:rPr>
              <w:t>.  В виде каких соединений – аммиака, оксида углерода или др. – содержатся эти элементы?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Заключение биолог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ие условия окружающей среды на планете благоприятны для существования жизни? Какие условия не благоприятны?</w:t>
            </w:r>
          </w:p>
          <w:p>
            <w:pPr>
              <w:pStyle w:val="TextBody"/>
              <w:ind w:firstLine="360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  <w:p>
            <w:pPr>
              <w:pStyle w:val="TextBody"/>
              <w:ind w:firstLine="36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TextBody"/>
              <w:ind w:firstLine="36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TextBody"/>
              <w:ind w:firstLine="360"/>
              <w:jc w:val="center"/>
              <w:rPr>
                <w:rFonts w:cs="Arial"/>
                <w:i/>
                <w:i/>
                <w:iCs/>
                <w:szCs w:val="24"/>
              </w:rPr>
            </w:pPr>
            <w:r>
              <w:rPr>
                <w:rFonts w:cs="Arial"/>
                <w:i/>
                <w:iCs/>
                <w:szCs w:val="24"/>
              </w:rPr>
              <w:t>Заключение группы ученых</w:t>
            </w:r>
          </w:p>
          <w:p>
            <w:pPr>
              <w:pStyle w:val="TextBody"/>
              <w:ind w:firstLine="36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В условиях изучаемой планеты____________________ существование живых организмов, населяющих Землю </w:t>
            </w:r>
          </w:p>
          <w:p>
            <w:pPr>
              <w:pStyle w:val="TextBody"/>
              <w:ind w:firstLine="36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TextBody"/>
              <w:ind w:firstLine="36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А) Возможно                                                                    В) Невозможно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казательства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11:47:00Z</dcterms:created>
  <dc:creator>Jane&amp;Ilya</dc:creator>
  <dc:description/>
  <dc:language>en-US</dc:language>
  <cp:lastModifiedBy>Jane&amp;Ilya</cp:lastModifiedBy>
  <dcterms:modified xsi:type="dcterms:W3CDTF">2005-03-05T06:57:00Z</dcterms:modified>
  <cp:revision>5</cp:revision>
  <dc:subject/>
  <dc:title>Ресурс к упражнению «Почему на Земле существует Жизнь»</dc:title>
</cp:coreProperties>
</file>