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6858000" cy="9029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029880"/>
                          <a:chOff x="0" y="0"/>
                          <a:chExt cx="6858000" cy="9029880"/>
                        </a:xfrm>
                      </wpg:grpSpPr>
                      <wps:wsp>
                        <wps:cNvSpPr txBox="1"/>
                        <wps:spPr>
                          <a:xfrm>
                            <a:off x="3543480" y="4686480"/>
                            <a:ext cx="33148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о вдруг вы опять стали объединяться с другими молекулами. Постепенно вас стало так много, что ветер уже не может удержать вас вместе, и вы начали падат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Угадайте, где в данный момент вы находитесь на схеме и куда вы перемещаетесь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86480"/>
                            <a:ext cx="33148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Что-то резко изменилось.  Вы оторвались от других молекул  и полетели  вверх. Что же все-таки произошло? Где вы теперь находитесь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0"/>
                            <a:ext cx="33148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Сейчас вы среди своих братьев. Их миллионы вокруг вас!!! Вы собрались вместе и превратились в большую силу. Высоко над вами плавают корабли, глубоко под вами много неизвестного и интересног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Где вы находитесь сейчас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314880" cy="4343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1488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Comic Sans MS" w:hAnsi="Comic Sans MS" w:eastAsia="Times New Roman" w:cs="Comic Sans MS"/>
                                    <w:color w:val="auto"/>
                                    <w:lang w:val="ru-RU" w:bidi="ar-SA"/>
                                  </w:rPr>
                                  <w:t>Вы – маленькая молекула воды и начинаете свой путь из быстрой реки, который  будет интересным, а иногда и опасным. Найдите свое место в цикле Круговорота воды и отметьте его на карточке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84760" y="3621960"/>
                              <a:ext cx="91440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b/>
                                    <w:szCs w:val="4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6480" y="364608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822960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822960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pt;width:540pt;height:711pt" coordorigin="-1080,0" coordsize="10800,14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7380;width:521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о вдруг вы опять стали объединяться с другими молекулами. Постепенно вас стало так много, что ветер уже не может удержать вас вместе, и вы начали падать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Угадайте, где в данный момент вы находитесь на схеме и куда вы перемещаетесь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80;top:7380;width:521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Что-то резко изменилось.  Вы оторвались от других молекул  и полетели  вверх. Что же все-таки произошло? Где вы теперь находитесь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00;top:0;width:521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Сейчас вы среди своих братьев. Их миллионы вокруг вас!!! Вы собрались вместе и превратились в большую силу. Высоко над вами плавают корабли, глубоко под вами много неизвестного и интересног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Где вы находитесь сейчас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1080;top:0;width:5220;height:6840">
                  <v:shape id="shape_0" fillcolor="white" stroked="t" o:allowincell="f" style="position:absolute;left:-1080;top:0;width:5219;height:6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Comic Sans MS" w:hAnsi="Comic Sans MS" w:eastAsia="Times New Roman" w:cs="Comic Sans MS"/>
                              <w:color w:val="auto"/>
                              <w:lang w:val="ru-RU" w:bidi="ar-SA"/>
                            </w:rPr>
                            <w:t>Вы – маленькая молекула воды и начинаете свой путь из быстрой реки, который  будет интересным, а иногда и опасным. Найдите свое место в цикле Круговорота воды и отметьте его на карточке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86;top:5704;width:1439;height:107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4"/>
                              <w:b/>
                              <w:szCs w:val="4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oval id="shape_0" fillcolor="white" stroked="t" o:allowincell="f" style="position:absolute;left:6300;top:5742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00;top:12960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12960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3314700" cy="4343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343400"/>
                          <a:chOff x="0" y="0"/>
                          <a:chExt cx="3314880" cy="434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В состоянии полета вы находились не долго, но потом вдруг упали вниз, но на этом ваше путешествие не закончилось. Вдруг вокруг вас стало темно, после этого вы попали в кровь и даже увидели сердце. Где же вы оказались? Укажите это место на схем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760" y="362196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261pt;height:342pt" coordorigin="-900,0" coordsize="5220,6840">
                <v:shape id="shape_0" fillcolor="white" stroked="t" o:allowincell="f" style="position:absolute;left:-900;top:0;width:521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В состоянии полета вы находились не долго, но потом вдруг упали вниз, но на этом ваше путешествие не закончилось. Вдруг вокруг вас стало темно, после этого вы попали в кровь и даже увидели сердце. Где же вы оказались? Укажите это место на схем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65;top:5704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4800600</wp:posOffset>
                </wp:positionV>
                <wp:extent cx="3314700" cy="4343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343400"/>
                          <a:chOff x="0" y="0"/>
                          <a:chExt cx="3314880" cy="434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Вы поднимаешься все выше и выше. Вокруг много зеленого цвета. Где вы сейчас? И как вам обратно попасть домой в родную рек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760" y="362196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78pt;width:261pt;height:342pt" coordorigin="1440,7560" coordsize="5220,6840">
                <v:shape id="shape_0" fillcolor="white" stroked="t" o:allowincell="f" style="position:absolute;left:1440;top:7560;width:521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Вы поднимаешься все выше и выше. Вокруг много зеленого цвета. Где вы сейчас? И как вам обратно попасть домой в родную реку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06;top:13264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314700" cy="4343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4343400"/>
                          <a:chOff x="0" y="0"/>
                          <a:chExt cx="3314880" cy="434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1488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Но тут  вы оказались снаружи, упали на землю и стали погружаться все глубже и глубже. Вас стало куда-то засасывать. Куда вы направляетесь в настоящий момент? Где вы  находитесь  на схеме круговорота  воды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4760" y="3621960"/>
                            <a:ext cx="9144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0pt;width:261pt;height:342pt" coordorigin="4500,0" coordsize="5220,6840">
                <v:shape id="shape_0" fillcolor="white" stroked="t" o:allowincell="f" style="position:absolute;left:4500;top:0;width:521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Но тут  вы оказались снаружи, упали на землю и стали погружаться все глубже и глубже. Вас стало куда-то засасывать. Куда вы направляетесь в настоящий момент? Где вы  находитесь  на схеме круговорота  воды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366;top:5704;width:1439;height:107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9:58:00Z</dcterms:created>
  <dc:creator>LOTOS</dc:creator>
  <dc:description/>
  <cp:keywords/>
  <dc:language>en-US</dc:language>
  <cp:lastModifiedBy>LOTOS</cp:lastModifiedBy>
  <dcterms:modified xsi:type="dcterms:W3CDTF">2004-05-03T10:12:00Z</dcterms:modified>
  <cp:revision>2</cp:revision>
  <dc:subject/>
  <dc:title/>
</cp:coreProperties>
</file>