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571500</wp:posOffset>
            </wp:positionV>
            <wp:extent cx="2603500" cy="400050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628900</wp:posOffset>
            </wp:positionV>
            <wp:extent cx="2400300" cy="1714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800100</wp:posOffset>
            </wp:positionV>
            <wp:extent cx="2400300" cy="16167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сурс 6 к упражнению «Изучение формы лист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5715000" cy="411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17.2pt;width:449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>Формы листовой пластин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3825</wp:posOffset>
            </wp:positionH>
            <wp:positionV relativeFrom="paragraph">
              <wp:posOffset>570230</wp:posOffset>
            </wp:positionV>
            <wp:extent cx="1407795" cy="277050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7705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ормы края                   Прикрепление                      Формы верхушк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08910</wp:posOffset>
            </wp:positionH>
            <wp:positionV relativeFrom="paragraph">
              <wp:posOffset>102870</wp:posOffset>
            </wp:positionV>
            <wp:extent cx="1504950" cy="12763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276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51510</wp:posOffset>
            </wp:positionH>
            <wp:positionV relativeFrom="paragraph">
              <wp:posOffset>102870</wp:posOffset>
            </wp:positionV>
            <wp:extent cx="1412875" cy="276225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color w:val="FFFFFF"/>
          <w:sz w:val="32"/>
          <w:szCs w:val="32"/>
        </w:rPr>
        <w:t>Жилко</w:t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sz w:val="32"/>
          <w:szCs w:val="32"/>
        </w:rPr>
        <w:t>Жилкова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</w:p>
    <w:p>
      <w:pPr>
        <w:pStyle w:val="Normal"/>
        <w:ind w:firstLine="708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62230</wp:posOffset>
            </wp:positionV>
            <wp:extent cx="1504950" cy="933450"/>
            <wp:effectExtent l="0" t="0" r="0" b="0"/>
            <wp:wrapTight wrapText="bothSides">
              <wp:wrapPolygon edited="0">
                <wp:start x="-299" y="-470"/>
                <wp:lineTo x="-299" y="21359"/>
                <wp:lineTo x="21749" y="21359"/>
                <wp:lineTo x="21749" y="-470"/>
                <wp:lineTo x="-299" y="-47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933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32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9:33:00Z</dcterms:created>
  <dc:creator>Grey Y</dc:creator>
  <dc:description/>
  <dc:language>en-US</dc:language>
  <cp:lastModifiedBy>Jane&amp;Ilya</cp:lastModifiedBy>
  <cp:lastPrinted>2004-10-04T01:13:00Z</cp:lastPrinted>
  <dcterms:modified xsi:type="dcterms:W3CDTF">2005-03-05T07:21:00Z</dcterms:modified>
  <cp:revision>4</cp:revision>
  <dc:subject/>
  <dc:title>ЛИСТ</dc:title>
</cp:coreProperties>
</file>